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обращениях Думы Соликамского муниципальн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муниципального округа Пермского кра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тексты обращений Думы Соликамского муниципального округа в Правительство Пермского края (приложение 1) и к депутатам Законодательного Собрания Пермского края Кузьмину П.Е. и Калинскому О.И. (приложение 2) по вопросу осуществления полномочий по организации электроснабжения населения в границах Соликам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Думы Соликамского муниципального округа направить обращения Думы Соликамского муниципального округа в Правительство Пермского края, депутатам Законодательного Собрания Пермского края Кузьмину П.Е. и Калинскому О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муниципального округа. 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03:00Z</dcterms:created>
  <dc:creator>User</dc:creator>
  <dc:description/>
  <cp:keywords/>
  <dc:language>en-US</dc:language>
  <cp:lastModifiedBy>Чекан Нина Александровна</cp:lastModifiedBy>
  <cp:lastPrinted>2025-12-24T09:43:00Z</cp:lastPrinted>
  <dcterms:modified xsi:type="dcterms:W3CDTF">2025-12-24T04:43:00Z</dcterms:modified>
  <cp:revision>5</cp:revision>
  <dc:subject/>
  <dc:title>Проект</dc:title>
</cp:coreProperties>
</file>